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Impressora Laser FS-3540MFP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5720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Com uma alta velocidade de 42 ppm, a multifuncional Kyocera FS-3540MFP proporciona uma funcionalidade excepcional, através da impressão em rede padrão, cópias e a digitalização, esta em preto e branco ou em cores, em um equipamento de tamanho compacto quando comparado aos modelos comuns do mercado. Incorporando a tecnologia ECOSYS de alta durabilidade e um baixo custo total de propriedade, a FS-3540MFP oferece uma solução incrivelmente eficaz e confiável para seus negócios. A FS-3540MFP já possui aplicações HyPAS embarcado, aplicações poderosas de gerenciamento do equipamento.</w:t>
              <w:br/>
              <w:br/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Funções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: Copiadora, Impressora e Digitalização padrão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Velocidade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: 28 ppm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Ciclo Mensal Máximo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: 200.000 páginas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Resolução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: 600x600dpi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Tamanhos de Papel Padrão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: 600 folhas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Tamanho Máximo do Papel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: Ofício (216 x 356mm)</w:t>
              <w:br/>
            </w: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Peso Máximo do Papel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: 220 g/m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76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7:00Z</dcterms:created>
  <dc:creator>elsitec pc 2</dc:creator>
  <dc:description/>
  <cp:keywords/>
  <dc:language>en-US</dc:language>
  <cp:lastModifiedBy>elsitec pc 2</cp:lastModifiedBy>
  <dcterms:modified xsi:type="dcterms:W3CDTF">2012-10-18T13:37:00Z</dcterms:modified>
  <cp:revision>1</cp:revision>
  <dc:subject/>
  <dc:title>Impressora Laser FS-3540MFP</dc:title>
</cp:coreProperties>
</file>